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ro-RO" w:eastAsia="en-US"/>
        </w:rPr>
        <w:t xml:space="preserve">Autoutilitara cu dublă cabină și benă echipată cu cârlig de remorcar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3"/>
        <w:gridCol w:w="650"/>
        <w:gridCol w:w="840"/>
        <w:gridCol w:w="840"/>
        <w:gridCol w:w="1275"/>
        <w:gridCol w:w="1275"/>
        <w:gridCol w:w="127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loare totala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7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 w:eastAsia="en-US"/>
              </w:rPr>
              <w:t>Autoutilitara cu dublă cabină și benă echipată cu cârlig de remorcar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Valoare Totala (lei fara TVA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Furnizorul va respecta cerintele caietului de sarcini, caracteristicile tehnice si de echip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odusul ofertat  trebuie să fie nou, an producție minim 2022 cu o motorizare cu normă de poluare  EURO 6 cu capacitatea cilindrică de minim 2000 cm3 cu carburant motorin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Domeniul de folosință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utoutilitară destinată asigurarii transportului de mărfuri periculoase, mărfuri generale cât și pentru transportul de echipe și scule în caz de avarii / intervenții rapi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Conditii de livr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si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termen de livrare : conform cerint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ocumente insotito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: conform cerintelor din caietul de sarcin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Garantie tehn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rnizorul trebuie să garanteze achizitorului că produsul furnizat prin contract este nou, nefolosit şi este fabricat minim în anul 2022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rnizorul trebuie să asigure garanţia tehnică – minim 36 luni în limita a 100.000 de   kilometri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(se ataseaz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;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3-06-28T12:22:00Z</cp:lastPrinted>
  <dcterms:modified xsi:type="dcterms:W3CDTF">2023-10-04T04:06:00Z</dcterms:modified>
  <cp:revision>195</cp:revision>
  <dc:subject/>
  <dc:title>       </dc:title>
</cp:coreProperties>
</file>